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es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Free86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 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iteNkPbMKFMxpX/gfIUty0qEWUVOF2/Dh6Y4LjoCXxS1Che/kI/WazMr6hQQ54Sz3OfRDhM
78VNhGPVl/1fmrkz/lRgm50lGVBF18c9ge4JNAJ6RczKwm10I4hj9b/0w5IxdT3UMdMzDDbw
7ag9EntPEcGoMeQn85k/nuFFS4uG958KtCMWYmQJzCJQTI8TZ8h++NuFT4/3nzmbqTj7+5AF
939FUA2VRdml5qQPxf</vt:lpwstr>
  </property>
  <property fmtid="{D5CDD505-2E9C-101B-9397-08002B2CF9AE}" pid="3" name="_2015_ms_pID_7253431">
    <vt:lpwstr>WQBSkWmjNUwDrglMio07HV48HvtrJyH6xF48nzYytvUh/MZoJq8v0w
626yUDrP8egJgBPUnzzah+e8Ek5YqnS2j+PzcwNcGNRRQT//Ux5eciYrH1YYhRTazTFP77Zx
K+iw1/Y9oLZgJUI958ceAmMLJ/vvxKpELRi4qVNbUH8wC6kxY3MI4KC/rhVXz+b6DlgYj+fx
7W2ACnbtkidSMAUPGM+rDoSx1Qmgar23UTuE</vt:lpwstr>
  </property>
  <property fmtid="{D5CDD505-2E9C-101B-9397-08002B2CF9AE}" pid="4" name="_2015_ms_pID_7253431_00">
    <vt:lpwstr>_2015_ms_pID_7253431</vt:lpwstr>
  </property>
  <property fmtid="{D5CDD505-2E9C-101B-9397-08002B2CF9AE}" pid="5" name="_2015_ms_pID_7253432">
    <vt:lpwstr>o+W0RHA7vst9LPHhT6tpUfdcqyGWFkOtWOuj
etqn/3o+q5M4tIDPx59pfARvyhgNSXV1FkJF1Kh3IPHcxvK9q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51</vt:lpwstr>
  </property>
</Properties>
</file>